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COMPLEMENTA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03/2016 – PROCESSO 007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parcelada de gêneros alimentícios para fornecimento de alimentação escola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os vinte sete dias do mês de janeiro de dois mil e dezesseis, às quatorze horas, na sede desta Prefeitura, reuniu-se o Pregoeiro Carlos Alberto Coelho e Membros da Equipe de Apoio, designados pela portaria Nº. 004/2016 de 04 de janeiro de 2016, para examinar o “Item 053 – Polvilho doce” desse certame. Foi verificado que houve um equívoco tanto por parte dos licitantes </w:t>
      </w:r>
      <w:r>
        <w:rPr>
          <w:rFonts w:cs="Arial" w:ascii="Arial" w:hAnsi="Arial"/>
          <w:b/>
        </w:rPr>
        <w:t>Vanderlei Alves de Araújo EPP e Maria de Fátima Alves Eireli EPP</w:t>
      </w:r>
      <w:r>
        <w:rPr>
          <w:rFonts w:cs="Arial" w:ascii="Arial" w:hAnsi="Arial"/>
        </w:rPr>
        <w:t>, bem como do Pregoeiro e sua Equipe, uma vez que na Proposta de Preços a unidade é “KG”, mas como na descrição do referido item é solicitado que seja em “embalagem em saco de 50kg”, os licitantes lançaram em suas Propostas valores para “saco” ao invés de “KG” Para dirimir quaisquer dúvidas, essa Comissão vem a público esclarecer qu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 – O valor final e correto do Item 053 – Polvilho doce é de R$ 2,02 (dois reais e dois centavos) o quilo, e não de R$ 101,00 (cento e um reais) lançado anteriormente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dos os licitantes serão comunicados. Nada mais havendo a tratar, encerrou-se a sessão, lavrou-se a presente ata, que vai assinada pelos membros da Comissão, e os representantes presentes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7 de jan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nderlei Alves de Araújo EP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a de Fátima Alves Eireli EPP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1:00Z</dcterms:created>
  <dc:creator>tt</dc:creator>
  <dc:description/>
  <cp:keywords/>
  <dc:language>en-US</dc:language>
  <cp:lastModifiedBy>ADM</cp:lastModifiedBy>
  <cp:lastPrinted>2016-03-17T07:48:00Z</cp:lastPrinted>
  <dcterms:modified xsi:type="dcterms:W3CDTF">2016-03-17T13:35:00Z</dcterms:modified>
  <cp:revision>3</cp:revision>
  <dc:subject/>
  <dc:title>ATA DE ABERTURA – PROPOSTA DE PREÇO</dc:title>
</cp:coreProperties>
</file>