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A FINAL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GÃO PRESENCIAL 019/2016 – PROCESSO 032/201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quisição de equipamentos permanentes, móveis, eletrodomésticos e um veículo de passeio 0 km, destinados às Unidades Básicas de Saúde – UBSs. Conforme proposta 11333.479.000/1140-02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os quinze dias do mês de março de dois mil e dezesseis, às nove horas, na sede desta Prefeitura, reuniu-se o Pregoeiro Carlos Alberto Coelho e Membros da Equipe de Apoio, designados pela portaria Nº. 004/2016 de 04 de janeiro de 2016, para analisar e emitir parecer final sobre a empresa </w:t>
      </w:r>
      <w:r>
        <w:rPr>
          <w:rFonts w:cs="Arial" w:ascii="Arial" w:hAnsi="Arial"/>
          <w:b/>
          <w:sz w:val="18"/>
          <w:szCs w:val="18"/>
        </w:rPr>
        <w:t>Santa Helena Móveis para Escritório Ltda</w:t>
      </w:r>
      <w:r>
        <w:rPr>
          <w:rFonts w:cs="Arial" w:ascii="Arial" w:hAnsi="Arial"/>
          <w:sz w:val="18"/>
          <w:szCs w:val="18"/>
        </w:rPr>
        <w:t xml:space="preserve">. Conforme Ata do dia 10/03/2016, foi dado o prazo de cinco dias úteis para que a mesma apresentasse nova Certidão Negativa Municipal dentro do prazo de validade. Conforme contato através de e-mail (cópia em anexo), a representante da empresa acima citada, Sra. Conceição Vargas, relatou que não seria possível a apresentação atualizada da referida Certidão, foi novamente informado à representante sobre o prazo dado e a mesma reafirmou que realmente não iria conseguir regularizar a situação e que poderíamos fechar o certame. Assim sendo, a empresa Santa Helena Móveis para Escritório Ltda, foi declarada Inabilitada. Ato continuo, foram convocadas as empresas classificadas em segundo lugar, conforme novo Mapa de Apuração em anexo.  Nada mais havendo a tratar, encerrou-se a sessão, lavrou-se a presente ata, que vai assinada pelos membros da Comissão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goa Formosa, 15 de março de 2016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rlos Alberto Coelho</w:t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egoeiro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2:00Z</dcterms:created>
  <dc:creator>tt</dc:creator>
  <dc:description/>
  <cp:keywords/>
  <dc:language>en-US</dc:language>
  <cp:lastModifiedBy>ADM</cp:lastModifiedBy>
  <cp:lastPrinted>2016-02-15T07:41:00Z</cp:lastPrinted>
  <dcterms:modified xsi:type="dcterms:W3CDTF">2016-03-15T13:12:00Z</dcterms:modified>
  <cp:revision>5</cp:revision>
  <dc:subject/>
  <dc:title>ATA DE ABERTURA – PROPOSTA DE PREÇO</dc:title>
</cp:coreProperties>
</file>